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</w:tblGrid>
      <w:tr>
        <w:trPr/>
        <w:tc>
          <w:tcPr>
            <w:tcW w:w="6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м Министерства здравоохранения Забайка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2022 г. №_______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Форма аналитической записки  к отчету Ф №70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Сведения о деятельности кабинета (отделения) медицинской профилактики»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МО ___________________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. Паспорт организаци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82"/>
        <w:gridCol w:w="32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больниц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больниц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П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е предприятия (перечислить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Д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школы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СУЗы (техникумы, колледжи) / кол-во учащихс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 / кол-во учащихс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УЗы / кол-во учащихс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труктура медицинской организации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оликлиники _____на сколько посещений в смену _____________________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стационар: отделений с круглосуточным пребыванием_______________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с дневным пребыванием пациентов ___________________.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. Количество обслуживаемого насел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60"/>
        <w:gridCol w:w="365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инген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Население всег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рослые, всег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i/>
                <w:color w:val="000000"/>
              </w:rPr>
              <w:t>2.1.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ч. трудоспособного возра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ч. работающег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ти всего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 них  Дети до год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от 1 года до 2 л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Школьники  от 7 до 17 л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ростки от 15 -17 лет (включительно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количество беременных, взятых на учет в отчетном год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ано из круглосуточного стационара за отчетный перио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Выписано из дневного стационара за отчетный перио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посещений в поликлинике всего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профилактически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Обращения в МО связанные с образом жизни, чел. (ф.12, табл. 1100, 2100, 3100, строка </w:t>
            </w:r>
            <w:r>
              <w:rPr>
                <w:lang w:val="en-US"/>
              </w:rPr>
              <w:t>Z 72</w:t>
            </w:r>
            <w:r>
              <w:rPr/>
              <w:t>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3. Наличие </w:t>
      </w:r>
      <w:r>
        <w:rPr>
          <w:b/>
          <w:i/>
        </w:rPr>
        <w:t>(нужное подчеркнуть)</w:t>
      </w:r>
      <w:r>
        <w:rPr>
          <w:b/>
        </w:rPr>
        <w:t xml:space="preserve">             кабинета МП                                     отделения 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кабинета (отделения) медицинской профил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7"/>
        <w:gridCol w:w="1985"/>
        <w:gridCol w:w="1984"/>
      </w:tblGrid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, характер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едицинской профилактики (обслуживает менее 20 тыс. взрослого на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медицинской  профилактики (обслуживает более 20 тыс. взрослого населения)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дельно выделенных помещений (кабинетов), в составе кабинета (отделения)  медицинской профилактики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бинет функциональных (инструментальных) исследований и анке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бинет для проведения углубленного индивидуального и группового (школы) консуль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бинет централизованного учета ежегодной диспансеризации (карт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бинет медицинской помощи при отказе от курени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работы кабинета (отделения) медицинской профилакти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в вечернее врем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ббот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4. Кадры </w:t>
      </w:r>
      <w:r>
        <w:rPr>
          <w:b/>
        </w:rPr>
        <w:t>кабинета (отделения) медицинской профилактики (К (О)МП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276"/>
        <w:gridCol w:w="992"/>
        <w:gridCol w:w="851"/>
        <w:gridCol w:w="708"/>
        <w:gridCol w:w="899"/>
        <w:gridCol w:w="1653"/>
      </w:tblGrid>
      <w:tr>
        <w:trPr>
          <w:trHeight w:val="6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ностью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ие, специа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ст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ботает в данной должности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по мед.профилактике, год, где проходил, сертификат (наличие)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а осн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ста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Совмещ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общ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офилактик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(О) МП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ач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(О) М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ний медицинск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сон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(О) 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ач кабинета медицинской помощ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отказе от ку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новные показатели здравоохранения (за 3 год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991"/>
        <w:gridCol w:w="1134"/>
        <w:gridCol w:w="993"/>
        <w:gridCol w:w="1275"/>
        <w:gridCol w:w="1134"/>
        <w:gridCol w:w="99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период 202___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ный период 202___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ный период 202___г.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каз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каза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даемость на 1000 нас./ аб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ртность на 1000 нас./аб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ественный прирост населения на 1000 нас./аб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болеваемость населения по обращаемости </w:t>
            </w:r>
          </w:p>
          <w:p>
            <w:pPr>
              <w:pStyle w:val="Normal"/>
              <w:rPr/>
            </w:pPr>
            <w:r>
              <w:rPr>
                <w:b/>
              </w:rPr>
              <w:t>(на 100 тыс.  нас./абс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4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ый диаб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р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, отравления, некоторые другие последствия внешних причи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болеваемость взрослого населения по обращае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 100 тыс.  нас./абс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ый диаб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ре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, отравления, некоторые другие последствия внешних причи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болеваемость детского населе-ния по обращае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 100 тыс.  нас./абс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р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, отравления, некоторые другие последствия внешних при-чи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ртность населения  (100 тыс. нас./абс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243" w:hanging="0"/>
              <w:rPr/>
            </w:pPr>
            <w:r>
              <w:rPr/>
              <w:t>5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ый диаб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мертность от внешних причин (на 100 тыс. нас.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транспортных происшеств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Т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убийст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ления алкогол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смерти, обусловленные алкогол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</w:rPr>
        <w:t xml:space="preserve">6. Участие медицинской организации в реализации муниципальной программы «Укрепление общественного здоровья»,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корпоративных программ укрепления здоровья работающих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 xml:space="preserve">6.1.  Наличие блока мероприятий здравоохранения в муниципальной программе </w:t>
      </w:r>
      <w:r>
        <w:rPr>
          <w:color w:val="000000"/>
        </w:rPr>
        <w:t>«Укрепление общественного здоровья» (да/нет, какие мероприятия включен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6.2. Участие специалиста МО в рабочей группе по реализации муниципальной программы </w:t>
      </w:r>
      <w:r>
        <w:rPr>
          <w:color w:val="000000"/>
        </w:rPr>
        <w:t xml:space="preserve">«Укрепление общественного здоровья», кто включе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3. Сколько учреждений, предприятий на территории обслуживания внедрили корпоративные программы </w:t>
      </w:r>
      <w:r>
        <w:rPr>
          <w:color w:val="000000"/>
        </w:rPr>
        <w:t>укрепления здоровья работающих (количество / перечислить наз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 Наличие на территории обслуживания МО: </w:t>
      </w:r>
    </w:p>
    <w:p>
      <w:pPr>
        <w:pStyle w:val="Normal"/>
        <w:ind w:firstLine="540"/>
        <w:jc w:val="both"/>
        <w:rPr/>
      </w:pPr>
      <w:r>
        <w:rPr>
          <w:b/>
        </w:rPr>
        <w:t>7.1. СРЕДСТВ МАССОВОЙ ИНФОРМАЦИИ:</w:t>
      </w:r>
    </w:p>
    <w:p>
      <w:pPr>
        <w:pStyle w:val="Normal"/>
        <w:ind w:firstLine="540"/>
        <w:jc w:val="both"/>
        <w:rPr/>
      </w:pPr>
      <w:r>
        <w:rPr/>
        <w:t>Радио ________________</w:t>
      </w:r>
    </w:p>
    <w:p>
      <w:pPr>
        <w:pStyle w:val="Normal"/>
        <w:ind w:left="567" w:hanging="0"/>
        <w:jc w:val="both"/>
        <w:rPr/>
      </w:pPr>
      <w:r>
        <w:rPr/>
        <w:t>Телевидения_____________</w:t>
      </w:r>
    </w:p>
    <w:p>
      <w:pPr>
        <w:pStyle w:val="Normal"/>
        <w:ind w:left="567" w:hanging="0"/>
        <w:jc w:val="both"/>
        <w:rPr/>
      </w:pPr>
      <w:r>
        <w:rPr/>
        <w:t>Периодических печатных изданий, сколько, названия  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какой основе  размещаются медицинские материалы в районных СМИ </w:t>
      </w:r>
      <w:r>
        <w:rPr>
          <w:i/>
        </w:rPr>
        <w:t>(нужное подчеркнуть):</w:t>
      </w:r>
    </w:p>
    <w:p>
      <w:pPr>
        <w:pStyle w:val="Normal"/>
        <w:ind w:firstLine="540"/>
        <w:jc w:val="both"/>
        <w:rPr/>
      </w:pPr>
      <w:r>
        <w:rPr/>
        <w:t xml:space="preserve">Безвозмездно  </w:t>
      </w:r>
    </w:p>
    <w:p>
      <w:pPr>
        <w:pStyle w:val="Normal"/>
        <w:ind w:left="567" w:hanging="0"/>
        <w:jc w:val="both"/>
        <w:rPr/>
      </w:pPr>
      <w:r>
        <w:rPr/>
        <w:t>На платной основе, сколько средств израсходовано в отчетном периоде __________________тыс. руб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7.2. Волонтерских отрядов здорового образа жизни (волонтеров-медиков), получивших обучение и удостоверение волонтеров:</w:t>
      </w:r>
    </w:p>
    <w:p>
      <w:pPr>
        <w:pStyle w:val="Normal"/>
        <w:ind w:firstLine="540"/>
        <w:jc w:val="both"/>
        <w:rPr/>
      </w:pPr>
      <w:r>
        <w:rPr/>
        <w:t xml:space="preserve">Количество отрядов – </w:t>
      </w:r>
    </w:p>
    <w:p>
      <w:pPr>
        <w:pStyle w:val="Normal"/>
        <w:ind w:firstLine="540"/>
        <w:jc w:val="both"/>
        <w:rPr/>
      </w:pPr>
      <w:r>
        <w:rPr/>
        <w:t xml:space="preserve">Число волонтеров в каждом отряде - </w:t>
      </w:r>
    </w:p>
    <w:p>
      <w:pPr>
        <w:pStyle w:val="Normal"/>
        <w:ind w:firstLine="540"/>
        <w:jc w:val="both"/>
        <w:rPr/>
      </w:pPr>
      <w:r>
        <w:rPr/>
        <w:t>В каких образовательных (или иных) учреждениях создан отряд (перечислить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Социологические исследования.</w:t>
      </w:r>
    </w:p>
    <w:p>
      <w:pPr>
        <w:pStyle w:val="Normal"/>
        <w:ind w:firstLine="540"/>
        <w:jc w:val="both"/>
        <w:rPr/>
      </w:pPr>
      <w:r>
        <w:rPr/>
        <w:t>8.1. Сколько проведено завершенных социологических  исследований (анкетирований) в отчетном периоде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8.2. Краткий анализ по каждому исследованию - </w:t>
      </w:r>
      <w:r>
        <w:rPr>
          <w:b/>
        </w:rPr>
        <w:t>приложить</w:t>
      </w:r>
    </w:p>
    <w:p>
      <w:pPr>
        <w:pStyle w:val="Normal"/>
        <w:ind w:firstLine="540"/>
        <w:jc w:val="both"/>
        <w:rPr/>
      </w:pPr>
      <w:r>
        <w:rPr/>
        <w:t>(Тема, цель исследования; количество респондентов (м-, ж-); возраст; результаты в %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Подпись зав. К (О) МП___________________________________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одпись главного врача, печать__________________________________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43:00Z</dcterms:created>
  <dc:creator>Zam</dc:creator>
  <dc:description/>
  <cp:keywords/>
  <dc:language>en-US</dc:language>
  <cp:lastModifiedBy>user</cp:lastModifiedBy>
  <cp:lastPrinted>2022-12-20T12:26:00Z</cp:lastPrinted>
  <dcterms:modified xsi:type="dcterms:W3CDTF">2022-12-21T07:39:00Z</dcterms:modified>
  <cp:revision>318</cp:revision>
  <dc:subject/>
  <dc:title/>
</cp:coreProperties>
</file>